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1471554281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71554281"/>
            <w:bookmarkStart w:id="1" w:name="__Fieldmark__0_1471554281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1471554281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71554281"/>
            <w:bookmarkStart w:id="3" w:name="__Fieldmark__1_1471554281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1471554281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471554281"/>
            <w:bookmarkStart w:id="5" w:name="__Fieldmark__2_147155428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